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3 SEPTEMBER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3 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The First Four Week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1.35pt,1.3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The First Four Week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5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Aleja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Nand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17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S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CT Primar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8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by pair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end brochures by e-mail per clas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9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Unit 1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2 discipline specific plan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O.B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2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by pairs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8:15-9: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974706" offset="1.35pt,1.35pt"/>
                <v:fill type="gradient" angle="135" focus="50%" color2="#FDE9D9"/>
                <v:textbox inset="0.0395833333333333in,0.0395833333333333in,0.0395833333333333in,0.0395833333333333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5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Aleja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Nanda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17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S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CT Primary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8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by pair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end brochures by e-mail per clas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9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Unit 1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2 discipline specific plan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.O.B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2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by pairs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8:15-9: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98900</wp:posOffset>
                </wp:positionV>
                <wp:extent cx="2294890" cy="450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Remember to bring to the meeting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leja you should bring to Thursday  meeting the last year L2 disciplinary planning, ask one of your colleagues for it. This document could be our starting point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We need the PYP Manual for Wednesday  and Friday meeting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54.6pt;mso-wrap-distance-left:9.05pt;mso-wrap-distance-right:9.05pt;mso-wrap-distance-top:0pt;mso-wrap-distance-bottom:0pt;margin-top:307pt;mso-position-vertical-relative:page;margin-left:53.6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Remember to bring to the meeting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leja you should bring to Thursday  meeting the last year L2 disciplinary planning, ask one of your colleagues for it. This document could be our starting point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We need the PYP Manual for Wednesday  and Friday meeting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6:06:00Z</dcterms:created>
  <dc:creator>Sideyblue</dc:creator>
  <dc:description/>
  <cp:keywords/>
  <dc:language>en-US</dc:language>
  <cp:lastModifiedBy>sviedman</cp:lastModifiedBy>
  <dcterms:modified xsi:type="dcterms:W3CDTF">2012-09-14T16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